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71"/>
        <w:gridCol w:w="3412"/>
        <w:gridCol w:w="3412"/>
        <w:gridCol w:w="3412"/>
        <w:gridCol w:w="3412"/>
      </w:tblGrid>
      <w:tr>
        <w:trPr/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merican Typewriter Bold" w:hAnsi="American Typewriter Bold" w:cs="American Typewriter Bold"/>
                <w:b/>
                <w:b/>
                <w:bCs/>
                <w:sz w:val="48"/>
                <w:szCs w:val="48"/>
              </w:rPr>
            </w:pPr>
            <w:r>
              <w:rPr>
                <w:rFonts w:cs="American Typewriter Bold" w:ascii="American Typewriter Bold" w:hAnsi="American Typewriter Bold"/>
                <w:b/>
                <w:bCs/>
                <w:sz w:val="48"/>
                <w:szCs w:val="48"/>
              </w:rPr>
              <w:t xml:space="preserve">PUNCHING 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Impact" w:hAnsi="Impact" w:cs="Impact"/>
                <w:b/>
                <w:b/>
                <w:bCs/>
                <w:sz w:val="48"/>
                <w:szCs w:val="48"/>
              </w:rPr>
            </w:pPr>
            <w:r>
              <w:rPr>
                <w:rFonts w:cs="Impact" w:ascii="Impact" w:hAnsi="Impact"/>
                <w:b/>
                <w:bCs/>
                <w:sz w:val="48"/>
                <w:szCs w:val="48"/>
              </w:rPr>
              <w:t>Pressing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Wringing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entury Schoolbook Italic" w:hAnsi="Century Schoolbook Italic" w:cs="Century Schoolbook Italic"/>
                <w:i/>
                <w:i/>
                <w:iCs/>
                <w:sz w:val="48"/>
                <w:szCs w:val="48"/>
              </w:rPr>
            </w:pPr>
            <w:r>
              <w:rPr>
                <w:rFonts w:cs="Century Schoolbook Italic" w:ascii="Century Schoolbook Italic" w:hAnsi="Century Schoolbook Italic"/>
                <w:i/>
                <w:iCs/>
                <w:sz w:val="48"/>
                <w:szCs w:val="48"/>
              </w:rPr>
              <w:t>Slashing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ight</w:t>
            </w:r>
          </w:p>
          <w:p>
            <w:pPr>
              <w:pStyle w:val="TableContents"/>
              <w:rPr/>
            </w:pPr>
            <w:r>
              <w:rPr/>
              <w:t>Time</w:t>
            </w:r>
          </w:p>
          <w:p>
            <w:pPr>
              <w:pStyle w:val="TableContents"/>
              <w:rPr/>
            </w:pPr>
            <w:r>
              <w:rPr/>
              <w:t>Space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avy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s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aight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avy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ow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aight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avy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ow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ved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eavy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s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ved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ight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 of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rce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Restriction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ular For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/Strength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 of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rce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Restriction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ular For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/Strength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 of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rce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Restriction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ular For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/Strength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 of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rce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al Restriction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cular For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/Strength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ime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/ Short/ Quick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gent/ Sharp/ Stacca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ted/ Instantaneous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/ Lo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onged/ legato/ lingeri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l/ unhurried/ endless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/ Lo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onged/ legato/ lingeri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l/ unhurried/ endless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/ Short/ Quick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gent/ Sharp/ Stacca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ted/ Instantaneous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pace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/ Threadlik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ow/ to the path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pointed/ channeled/ Focused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/ Threadlik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ow/ to the path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pointed/ channeled/ Focused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dering/ Wavy/ Curved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/ Roundabou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ifting/ Undulating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dering/ Wavy/ Curved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/ Roundabou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ifting/ Undulating 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BBING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l Bayan Plain" w:hAnsi="Al Bayan Plain" w:cs="Al Bayan Plain"/>
                <w:sz w:val="48"/>
                <w:szCs w:val="48"/>
              </w:rPr>
            </w:pPr>
            <w:r>
              <w:rPr>
                <w:rFonts w:cs="Al Bayan Plain" w:ascii="Al Bayan Plain" w:hAnsi="Al Bayan Plain"/>
                <w:sz w:val="48"/>
                <w:szCs w:val="48"/>
              </w:rPr>
              <w:t>GLIDING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Handwriting - Dakota" w:hAnsi="Handwriting - Dakota" w:cs="Handwriting - Dakota"/>
                <w:sz w:val="48"/>
                <w:szCs w:val="48"/>
              </w:rPr>
            </w:pPr>
            <w:r>
              <w:rPr>
                <w:rFonts w:cs="Handwriting - Dakota" w:ascii="Handwriting - Dakota" w:hAnsi="Handwriting - Dakota"/>
                <w:sz w:val="48"/>
                <w:szCs w:val="48"/>
              </w:rPr>
              <w:t>Floating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i/>
                <w:i/>
                <w:iCs/>
                <w:sz w:val="48"/>
                <w:szCs w:val="48"/>
              </w:rPr>
            </w:pPr>
            <w:r>
              <w:rPr>
                <w:i/>
                <w:iCs/>
                <w:sz w:val="48"/>
                <w:szCs w:val="48"/>
              </w:rPr>
              <w:t>FLiCKiNG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ight</w:t>
            </w:r>
          </w:p>
          <w:p>
            <w:pPr>
              <w:pStyle w:val="TableContents"/>
              <w:rPr/>
            </w:pPr>
            <w:r>
              <w:rPr/>
              <w:t>Time</w:t>
            </w:r>
          </w:p>
          <w:p>
            <w:pPr>
              <w:pStyle w:val="TableContents"/>
              <w:rPr/>
            </w:pPr>
            <w:r>
              <w:rPr/>
              <w:t>Space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gh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s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aight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gh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ow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raight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gh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ow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ved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gh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s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urved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eight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ortless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/ gentle/ delicat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d by the air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ortless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/ gentle/ delicat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d by the air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ortless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/ gentle/ delicat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d by the air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 gravity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ortless energy to mov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resistanc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e/ gentle/ delicat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ried by the air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ime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/ Short/ Quick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gent/ Sharp/ Stacca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ted/ Instantaneous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/ Lo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onged/ legato/ lingeri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l/ unhurried/ endless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w/ Lo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onged/ legato/ lingering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ual/ unhurried/ endless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/ Short/ Quick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gent/ Sharp/ Staccato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ited/ Instantaneous</w:t>
            </w:r>
          </w:p>
        </w:tc>
      </w:tr>
      <w:tr>
        <w:trPr/>
        <w:tc>
          <w:tcPr>
            <w:tcW w:w="1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pace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/ Threadlik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ow/ to the path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pointed/ channeled/ Focused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/ Threadlike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ow/ to the path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pointed/ channeled/ Focused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dering/ Wavy/ Curved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/ Roundabou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ifting/ Undulating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dering/ Wavy/ Curved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/ Roundabout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ifting/ Undulating </w:t>
            </w:r>
          </w:p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Bold">
    <w:charset w:val="00"/>
    <w:family w:val="swiss"/>
    <w:pitch w:val="variable"/>
  </w:font>
  <w:font w:name="Impact">
    <w:charset w:val="00"/>
    <w:family w:val="swiss"/>
    <w:pitch w:val="variable"/>
  </w:font>
  <w:font w:name="Century Schoolbook Italic">
    <w:charset w:val="00"/>
    <w:family w:val="swiss"/>
    <w:pitch w:val="variable"/>
  </w:font>
  <w:font w:name="Al Bayan Plain">
    <w:charset w:val="00"/>
    <w:family w:val="swiss"/>
    <w:pitch w:val="variable"/>
  </w:font>
  <w:font w:name="Handwriting - Dakot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5:52:44Z</dcterms:created>
  <dc:creator/>
  <dc:description/>
  <dc:language>en-US</dc:language>
  <cp:lastModifiedBy/>
  <cp:lastPrinted>2113-01-01T00:00:00Z</cp:lastPrinted>
  <dcterms:modified xsi:type="dcterms:W3CDTF">2007-08-19T06:32:13Z</dcterms:modified>
  <cp:revision>5</cp:revision>
  <dc:subject/>
  <dc:title/>
</cp:coreProperties>
</file>